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16AE2006 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INTRODUCTION TO UNMANNED AIRCRAFT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54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evelopment of UAV’s in Modern Era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</w:t>
            </w:r>
            <w:r>
              <w:rPr>
                <w:bCs/>
              </w:rPr>
              <w:t>Unmanned Aircraft Systems with neat sketch and explain it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19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Advantages of </w:t>
            </w:r>
            <w:r>
              <w:rPr>
                <w:bCs/>
              </w:rPr>
              <w:t>Unmanned Aircrafts over manned Aircraf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different types of categories in </w:t>
            </w:r>
            <w:r>
              <w:rPr>
                <w:bCs/>
              </w:rPr>
              <w:t>Unmanned Aircraft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Piston Engines in UAV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3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tructural components used in UAV and its functions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9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selection criteria of UAV systems and explain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ypes of Airframe configuration used in HTOL UAV? Explain it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importance of Payload in UAV?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the different types of payload used in Unmanned Aerial Vehicles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84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with neat sketch different types of Airframe configuration used in VTOL UAV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factors that influences the selections of payloads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different types of launching and recovery systems used in HTOL Unmanned Aerial Vehicles? Explain it with exampl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+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t functions of Atenna’s used in UAV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Atenna’s used in UAV? Explain each with examples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contribution of UAV in Army? Explain it with proper examples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58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different types of Airforce operations performed by UAV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b32577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70B7F54-6F6A-40A1-90BE-831F47355C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266</Words>
  <Characters>1517</Characters>
  <CharactersWithSpaces>178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0:04:00Z</dcterms:created>
  <dc:creator>Ku</dc:creator>
  <dc:description/>
  <dc:language>en-US</dc:language>
  <cp:lastModifiedBy>Admin</cp:lastModifiedBy>
  <cp:lastPrinted>2018-04-03T07:13:00Z</cp:lastPrinted>
  <dcterms:modified xsi:type="dcterms:W3CDTF">2018-05-02T08:4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